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Est-ce qu’il est grand? Petit? Est-ce qu’elle est mignonne? Joli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Voici quelques autres descriptions que vous pouvez utiliser pour décrire les personnes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chevalin(e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equine; horse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La tante Pétunia est chevalin, son visage est très maigre et long. / Aunt Petunia is chevalin, her face is very thin and long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dégingandé(e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lanky; spind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Quand tu est grand, tu peux être dégingandé comme Ronald Weasley. / When you are tall, you can be lanky like Ronald Weasley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dodu(e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plump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Madame Weasley est petite et dodue - je pense qu’elle est mignonne. / Mrs. Weasley is short and plump - I think she’s cut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éroce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ferocious; scar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Le vieux bouledogue a l’air féroce. / The old bulldog has a ferocious air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gigantesque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gigantic; enormou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Le bus est gigantesque comme un géant. / The bus is gigantic like a giant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monstrueux(euse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monstrous; dreadfu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La tante Marge gonfle comme un monstrueux ballon. / Aunt Marge swelled like a monstrous balloon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osseuse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bony; thi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La tante Pétunia a la pommette osseuse parce qu’elle ne mange pas beaucoup. / Aunt Petunia has bony cheeks because she doesn’t eat a lot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âle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adj.) - pal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Quand tu as peur, ton teint deviens pâle. / When you are scared, your skin becomes pale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sale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(adj.) - dirty; untid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Le prisonnier est sale; il a les cheveux emmêlé. / The prisoner is dirty; he has tangled hair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olac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é(e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dj.) - purple; viole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Si tu es en colère, ton visage peut devenir violacé. / If you are angry, your face could become purple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